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rPr>
        <w:t>FLUID RECOMMENDATIONS</w:t>
        <w:br/>
        <w:br/>
        <w:t>All Estima transfer cases use Grade GL-4 or GL-5 with the viscosity of SAE75W-90 gear oil.</w:t>
        <w:br/>
        <w:br/>
        <w:t>LEVEL CHECK</w:t>
        <w:br/>
        <w:br/>
        <w:t>See Figures 1, 2 and 3</w:t>
        <w:br/>
        <w:br/>
        <w:t>The oil in the transfer case should be checked at least every 15,000 miles (24,000 km) and replaced every 25,000-30,000 miles (40,000-48,000 km), even more frequently if driven in deep water.</w:t>
        <w:br/>
        <w:br/>
        <w:t>   1.</w:t>
        <w:br/>
        <w:br/>
        <w:t>      With the van parked on a level surface, remove the filler plug from the transfer case housing. the filler plug is the higher of the two plugs on the unit.</w:t>
        <w:br/>
        <w:br/>
        <w:br/>
        <w:t>Fig. 1: Remove the filler plug with gasket ...</w:t>
      </w:r>
      <w:r>
        <w:rPr>
          <w:rFonts w:cs="Verdana" w:ascii="Verdana" w:hAnsi="Verdana"/>
          <w:color w:val="000000"/>
        </w:rPr>
        <w:drawing>
          <wp:inline distT="0" distB="0" distL="0" distR="0">
            <wp:extent cx="2380615"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380615" cy="1867535"/>
                    </a:xfrm>
                    <a:prstGeom prst="rect">
                      <a:avLst/>
                    </a:prstGeom>
                  </pic:spPr>
                </pic:pic>
              </a:graphicData>
            </a:graphic>
          </wp:inline>
        </w:drawing>
      </w:r>
      <w:r>
        <w:rPr>
          <w:rFonts w:cs="Verdana" w:ascii="Verdana" w:hAnsi="Verdana"/>
          <w:color w:val="000000"/>
        </w:rPr>
        <w:br/>
        <w:br/>
        <w:t>   2.</w:t>
        <w:br/>
        <w:br/>
        <w:t>      If the lubricant begins to trickle out of the hole, there is enough. Otherwise, carefully insert your finger (watch out for sharp threads!) and check to see if the oil is up to the edge of the hole.</w:t>
        <w:br/>
        <w:br/>
        <w:br/>
        <w:t>Fig. 2: ... then use your finger to check the level of the transfer case fluid</w:t>
        <w:br/>
      </w:r>
      <w:r>
        <w:rPr>
          <w:rFonts w:cs="Verdana" w:ascii="Verdana" w:hAnsi="Verdana"/>
          <w:color w:val="000000"/>
        </w:rPr>
        <w:drawing>
          <wp:inline distT="0" distB="0" distL="0" distR="0">
            <wp:extent cx="2380615"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380615" cy="1617980"/>
                    </a:xfrm>
                    <a:prstGeom prst="rect">
                      <a:avLst/>
                    </a:prstGeom>
                  </pic:spPr>
                </pic:pic>
              </a:graphicData>
            </a:graphic>
          </wp:inline>
        </w:drawing>
      </w:r>
      <w:r>
        <w:rPr>
          <w:rFonts w:cs="Verdana" w:ascii="Verdana" w:hAnsi="Verdana"/>
          <w:color w:val="000000"/>
        </w:rPr>
        <w:br/>
        <w:br/>
        <w:t>   3.</w:t>
        <w:br/>
        <w:br/>
        <w:t>      If not, add oil through the hole until the level is at the edge of the hole. Most gear lubricants come in a plastic squeeze bottle with a nozzle; making additions simple.</w:t>
        <w:br/>
        <w:br/>
        <w:br/>
        <w:t>Fig. 3: Add gear oil through the transfer case fill plug</w:t>
        <w:br/>
      </w:r>
      <w:r>
        <w:rPr>
          <w:rFonts w:cs="Verdana" w:ascii="Verdana" w:hAnsi="Verdana"/>
          <w:color w:val="000000"/>
        </w:rPr>
        <w:drawing>
          <wp:inline distT="0" distB="0" distL="0" distR="0">
            <wp:extent cx="2380615" cy="182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380615" cy="1829435"/>
                    </a:xfrm>
                    <a:prstGeom prst="rect">
                      <a:avLst/>
                    </a:prstGeom>
                  </pic:spPr>
                </pic:pic>
              </a:graphicData>
            </a:graphic>
          </wp:inline>
        </w:drawing>
      </w:r>
      <w:r>
        <w:rPr>
          <w:rFonts w:cs="Verdana" w:ascii="Verdana" w:hAnsi="Verdana"/>
          <w:color w:val="000000"/>
        </w:rPr>
        <w:br/>
        <w:br/>
        <w:t>   4.</w:t>
        <w:br/>
        <w:br/>
        <w:t>      Replace the filler plug and tighten it to 29 ft. lbs. (39 Nm). Run the engine and check for leaks.</w:t>
        <w:br/>
        <w:br/>
        <w:br/>
        <w:t>DRAIN &amp; REFILL</w:t>
        <w:br/>
        <w:br/>
        <w:t>See Figures 4 through 9</w:t>
        <w:br/>
        <w:br/>
        <w:t>Once every 30,000 miles (48,000 km), the oil in the transfer case should be changed.</w:t>
        <w:br/>
        <w:br/>
        <w:t>   1.</w:t>
        <w:br/>
        <w:br/>
        <w:t>      The transfer case oil should be hot before it is drained. If the engine is at normal operating temperature, the oil should be hot enough.</w:t>
        <w:br/>
        <w:t>   2.</w:t>
        <w:br/>
        <w:br/>
        <w:t>      Raise the van and support it properly on jackstands so that you can safely work underneath. You will probably not have enough room to work if the van is not raised.</w:t>
        <w:br/>
        <w:t>   3.</w:t>
        <w:br/>
        <w:br/>
        <w:t>      Remove the filler plug from the side of the case. There will be a gasket underneath this plug. Replace it if damaged.</w:t>
        <w:br/>
        <w:br/>
        <w:br/>
        <w:t>Fig. 4: Loosen and remove the filler plug before the drain plug</w:t>
        <w:br/>
      </w:r>
      <w:r>
        <w:rPr>
          <w:rFonts w:cs="Verdana" w:ascii="Verdana" w:hAnsi="Verdana"/>
          <w:color w:val="000000"/>
        </w:rPr>
        <w:drawing>
          <wp:inline distT="0" distB="0" distL="0" distR="0">
            <wp:extent cx="2380615" cy="186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380615" cy="1867535"/>
                    </a:xfrm>
                    <a:prstGeom prst="rect">
                      <a:avLst/>
                    </a:prstGeom>
                  </pic:spPr>
                </pic:pic>
              </a:graphicData>
            </a:graphic>
          </wp:inline>
        </w:drawing>
      </w:r>
      <w:r>
        <w:rPr>
          <w:rFonts w:cs="Verdana" w:ascii="Verdana" w:hAnsi="Verdana"/>
          <w:color w:val="000000"/>
        </w:rPr>
        <w:br/>
        <w:br/>
        <w:t>   4.</w:t>
        <w:br/>
        <w:br/>
        <w:t>      The drain plug is located on the bottom of the transfer case. Place a pan under the drain plug and remove it. Keep a slight inward pressure on the plug while unscrewing it, this will keep the oil from pouring out until the plug is removed.</w:t>
        <w:br/>
        <w:br/>
        <w:br/>
        <w:t>Fig. 5: Remove the drain plug without stripping the outside of the nut</w:t>
        <w:br/>
      </w:r>
      <w:r>
        <w:rPr>
          <w:rFonts w:cs="Verdana" w:ascii="Verdana" w:hAnsi="Verdana"/>
          <w:color w:val="000000"/>
        </w:rPr>
        <w:drawing>
          <wp:inline distT="0" distB="0" distL="0" distR="0">
            <wp:extent cx="2380615" cy="186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380615" cy="1867535"/>
                    </a:xfrm>
                    <a:prstGeom prst="rect">
                      <a:avLst/>
                    </a:prstGeom>
                  </pic:spPr>
                </pic:pic>
              </a:graphicData>
            </a:graphic>
          </wp:inline>
        </w:drawing>
      </w:r>
      <w:r>
        <w:rPr>
          <w:rFonts w:cs="Verdana" w:ascii="Verdana" w:hAnsi="Verdana"/>
          <w:color w:val="000000"/>
        </w:rPr>
        <w:br/>
        <w:br/>
        <w:t>      </w:t>
        <w:br/>
        <w:t>      </w:t>
        <w:br/>
        <w:t>CAUTION</w:t>
        <w:br/>
        <w:t>The oil will be HOT. Be careful when you remove the plug so that you don't take a bath in hot gear oil.</w:t>
        <w:br/>
        <w:t>      </w:t>
        <w:br/>
        <w:t>      </w:t>
        <w:br/>
        <w:br/>
        <w:t>   5.</w:t>
        <w:br/>
        <w:br/>
        <w:t>      Allow the oil to drain completely. Clean off the plug and replace it, tightening it until it is just snug 29 ft. lbs. (39 Nm).</w:t>
        <w:br/>
        <w:br/>
        <w:br/>
        <w:t>Fig. 6: Be careful when you remove the plug ...</w:t>
        <w:br/>
      </w:r>
      <w:r>
        <w:rPr>
          <w:rFonts w:cs="Verdana" w:ascii="Verdana" w:hAnsi="Verdana"/>
          <w:color w:val="000000"/>
        </w:rPr>
        <w:drawing>
          <wp:inline distT="0" distB="0" distL="0" distR="0">
            <wp:extent cx="2380615" cy="1867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2380615" cy="1867535"/>
                    </a:xfrm>
                    <a:prstGeom prst="rect">
                      <a:avLst/>
                    </a:prstGeom>
                  </pic:spPr>
                </pic:pic>
              </a:graphicData>
            </a:graphic>
          </wp:inline>
        </w:drawing>
      </w:r>
      <w:r>
        <w:rPr>
          <w:rFonts w:cs="Verdana" w:ascii="Verdana" w:hAnsi="Verdana"/>
          <w:color w:val="000000"/>
        </w:rPr>
        <w:br/>
        <w:br/>
        <w:br/>
        <w:t>Fig. 7: ... the fluid will come out very quickly</w:t>
        <w:br/>
      </w:r>
      <w:r>
        <w:rPr>
          <w:rFonts w:cs="Verdana" w:ascii="Verdana" w:hAnsi="Verdana"/>
          <w:color w:val="000000"/>
        </w:rPr>
        <w:drawing>
          <wp:inline distT="0" distB="0" distL="0" distR="0">
            <wp:extent cx="2380615" cy="1867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380615" cy="1867535"/>
                    </a:xfrm>
                    <a:prstGeom prst="rect">
                      <a:avLst/>
                    </a:prstGeom>
                  </pic:spPr>
                </pic:pic>
              </a:graphicData>
            </a:graphic>
          </wp:inline>
        </w:drawing>
      </w:r>
      <w:r>
        <w:rPr>
          <w:rFonts w:cs="Verdana" w:ascii="Verdana" w:hAnsi="Verdana"/>
          <w:color w:val="000000"/>
        </w:rPr>
        <w:br/>
        <w:br/>
        <w:t>   6.</w:t>
        <w:br/>
        <w:br/>
        <w:t xml:space="preserve">      Fill the transfer case with gear oil through the filler plug hole as detailed previously. </w:t>
        <w:br/>
        <w:br/>
        <w:br/>
        <w:t>Fig. 8: Inspect and discard the gasket if deteriorated</w:t>
        <w:br/>
      </w:r>
      <w:r>
        <w:rPr>
          <w:rFonts w:cs="Verdana" w:ascii="Verdana" w:hAnsi="Verdana"/>
          <w:color w:val="000000"/>
        </w:rPr>
        <w:drawing>
          <wp:inline distT="0" distB="0" distL="0" distR="0">
            <wp:extent cx="2380615" cy="186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380615" cy="1867535"/>
                    </a:xfrm>
                    <a:prstGeom prst="rect">
                      <a:avLst/>
                    </a:prstGeom>
                  </pic:spPr>
                </pic:pic>
              </a:graphicData>
            </a:graphic>
          </wp:inline>
        </w:drawing>
      </w:r>
      <w:r>
        <w:rPr>
          <w:rFonts w:cs="Verdana" w:ascii="Verdana" w:hAnsi="Verdana"/>
          <w:color w:val="000000"/>
        </w:rPr>
        <w:br/>
        <w:br/>
        <w:t>   7.</w:t>
        <w:br/>
        <w:br/>
        <w:t>      The oil level should come right up to the edge of the hole. You can stick your finger in to verify this. Watch out for sharp threads.</w:t>
        <w:br/>
        <w:br/>
        <w:br/>
        <w:t>Fig. 9: Fill the transfer case through the filler hole until fluid starts to flow out</w:t>
        <w:br/>
      </w:r>
      <w:r>
        <w:rPr>
          <w:rFonts w:cs="Verdana" w:ascii="Verdana" w:hAnsi="Verdana"/>
          <w:color w:val="000000"/>
        </w:rPr>
        <w:drawing>
          <wp:inline distT="0" distB="0" distL="0" distR="0">
            <wp:extent cx="2380615" cy="1867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2380615" cy="1867535"/>
                    </a:xfrm>
                    <a:prstGeom prst="rect">
                      <a:avLst/>
                    </a:prstGeom>
                  </pic:spPr>
                </pic:pic>
              </a:graphicData>
            </a:graphic>
          </wp:inline>
        </w:drawing>
      </w:r>
      <w:r>
        <w:rPr>
          <w:rFonts w:cs="Verdana" w:ascii="Verdana" w:hAnsi="Verdana"/>
          <w:color w:val="000000"/>
        </w:rPr>
        <w:br/>
        <w:br/>
        <w:t>   8.</w:t>
        <w:br/>
        <w:br/>
        <w:t>      Replace the filler plug and gasket, tighten to 29 ft. lbs. (39 Nm), lower the car and check for leak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52:00Z</dcterms:created>
  <dc:creator/>
  <dc:description/>
  <cp:keywords/>
  <dc:language>en-US</dc:language>
  <cp:lastModifiedBy/>
  <dcterms:modified xsi:type="dcterms:W3CDTF">2006-11-14T15:52:00Z</dcterms:modified>
  <cp:revision>4</cp:revision>
  <dc:subject/>
  <dc:title/>
</cp:coreProperties>
</file>